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Фестиваль исследовательских и творческих работ учащихся «Портфолио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ЗЮМИНКИ – БАЛЕРИНЫ. </w:t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040"/>
        <w:jc w:val="both"/>
        <w:rPr>
          <w:b/>
          <w:b/>
        </w:rPr>
      </w:pPr>
      <w:r>
        <w:rPr>
          <w:b/>
        </w:rPr>
        <w:t xml:space="preserve">Автор:  </w:t>
      </w:r>
    </w:p>
    <w:p>
      <w:pPr>
        <w:pStyle w:val="Normal"/>
        <w:spacing w:lineRule="auto" w:line="360"/>
        <w:ind w:firstLine="5040"/>
        <w:jc w:val="both"/>
        <w:rPr>
          <w:b/>
          <w:b/>
        </w:rPr>
      </w:pPr>
      <w:r>
        <w:rPr>
          <w:b/>
        </w:rPr>
        <w:t xml:space="preserve">Белянкина Валерия Владимировна, </w:t>
      </w:r>
    </w:p>
    <w:p>
      <w:pPr>
        <w:pStyle w:val="Normal"/>
        <w:spacing w:lineRule="auto" w:line="360"/>
        <w:ind w:firstLine="5040"/>
        <w:jc w:val="both"/>
        <w:rPr>
          <w:b/>
          <w:b/>
        </w:rPr>
      </w:pPr>
      <w:r>
        <w:rPr>
          <w:b/>
        </w:rPr>
        <w:t>4 класс, МОУ «Гимназия №2»,</w:t>
      </w:r>
    </w:p>
    <w:p>
      <w:pPr>
        <w:pStyle w:val="Normal"/>
        <w:spacing w:lineRule="auto" w:line="360"/>
        <w:ind w:firstLine="5040"/>
        <w:jc w:val="both"/>
        <w:rPr>
          <w:b/>
          <w:b/>
        </w:rPr>
      </w:pPr>
      <w:r>
        <w:rPr>
          <w:b/>
        </w:rPr>
        <w:t xml:space="preserve">Тбилисский  район,  </w:t>
      </w:r>
    </w:p>
    <w:p>
      <w:pPr>
        <w:pStyle w:val="Normal"/>
        <w:spacing w:lineRule="auto" w:line="360"/>
        <w:ind w:firstLine="5040"/>
        <w:jc w:val="both"/>
        <w:rPr>
          <w:b/>
          <w:b/>
        </w:rPr>
      </w:pPr>
      <w:r>
        <w:rPr>
          <w:b/>
        </w:rPr>
        <w:t>ст. Тбилисская</w:t>
      </w:r>
    </w:p>
    <w:p>
      <w:pPr>
        <w:pStyle w:val="Normal"/>
        <w:spacing w:lineRule="auto" w:line="360"/>
        <w:ind w:firstLine="50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040"/>
        <w:jc w:val="both"/>
        <w:rPr>
          <w:b/>
          <w:b/>
        </w:rPr>
      </w:pPr>
      <w:r>
        <w:rPr>
          <w:b/>
        </w:rPr>
        <w:t xml:space="preserve">Научный руководитель: </w:t>
      </w:r>
    </w:p>
    <w:p>
      <w:pPr>
        <w:pStyle w:val="Normal"/>
        <w:spacing w:lineRule="auto" w:line="360"/>
        <w:ind w:firstLine="5040"/>
        <w:jc w:val="both"/>
        <w:rPr>
          <w:b/>
          <w:b/>
        </w:rPr>
      </w:pPr>
      <w:r>
        <w:rPr>
          <w:b/>
        </w:rPr>
        <w:t xml:space="preserve">Спинко  Наталья  Петровна, </w:t>
      </w:r>
    </w:p>
    <w:p>
      <w:pPr>
        <w:pStyle w:val="Normal"/>
        <w:spacing w:lineRule="auto" w:line="360"/>
        <w:ind w:firstLine="5040"/>
        <w:jc w:val="both"/>
        <w:rPr>
          <w:b/>
          <w:b/>
        </w:rPr>
      </w:pPr>
      <w:r>
        <w:rPr>
          <w:b/>
        </w:rPr>
        <w:t xml:space="preserve">учитель начальных классов </w:t>
      </w:r>
    </w:p>
    <w:p>
      <w:pPr>
        <w:pStyle w:val="Normal"/>
        <w:spacing w:lineRule="auto" w:line="360"/>
        <w:ind w:firstLine="5040"/>
        <w:jc w:val="both"/>
        <w:rPr>
          <w:b/>
          <w:b/>
        </w:rPr>
      </w:pPr>
      <w:r>
        <w:rPr>
          <w:b/>
        </w:rPr>
        <w:t xml:space="preserve">МОУ  «Гимназии № 2» </w:t>
      </w:r>
    </w:p>
    <w:p>
      <w:pPr>
        <w:pStyle w:val="Normal"/>
        <w:spacing w:lineRule="auto" w:line="360"/>
        <w:ind w:firstLine="50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т. Тбилисская  2010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зюминки – балерины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елянкина Валерия Владимиров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раснодарский край, Тбилисский  район, станица Тбилисская,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>МОУ «Гимназия № 2»,   4 класс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Краткая аннотаци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ногие вещи в нашей жизни кажутся нам необычными, хотя большинство из них доказано наукой. Изучения химических реакций помогают понять суть «обыкновенного чуда», которое происходит при взаимодействии веществ. Наблюдая за рыбками в аквариуме, я всегда удивлялась, как им так быстро удаётся опускаться на самое дно и подниматься  на поверхность воды. Оказывается, в организме рыб есть пузыри, которые при наполнение пузырьками воздуха легко поднимают её. Неужели, пузырьки воздуха  действительно способны на это? Я решила исследовать этот вопрос в домашних условиях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зюминки – балерины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елянкина Валерия Владимиров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раснодарский край, Тбилисский  район, станица Тбилисская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ОУ «Гимназия № 2»,   4 класс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ннотаци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Многие вещи в нашей жизни кажутся нам необычными, хотя большинство из них доказано наукой. Изучения химических реакций помогают понять суть «обыкновенного чуда», которое происходит при взаимодействии веществ. Наблюдая за рыбками в аквариуме, я всегда удивлялась, как им так быстро удаётся опускаться на самое дно и подниматься  на поверхность воды. Оказывается, в организме рыб есть пузыри, которые при наполнение пузырьками воздуха легко поднимают её. Неужели, пузырьки воздуха  действительно способны на это? Я решила исследовать этот вопрос в домашних условиях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Цель: убедиться, что  пузырьки  газа  способны  поднимать и опускать  предметы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чи:</w:t>
      </w:r>
    </w:p>
    <w:p>
      <w:pPr>
        <w:pStyle w:val="Style15"/>
        <w:spacing w:lineRule="auto" w:line="360"/>
        <w:jc w:val="both"/>
        <w:rPr>
          <w:b/>
          <w:b/>
        </w:rPr>
      </w:pPr>
      <w:r>
        <w:rPr>
          <w:b/>
        </w:rPr>
        <w:t xml:space="preserve">1. Провести опыт в домашних условиях, в результате которого образуются пузырьки газа. </w:t>
      </w:r>
    </w:p>
    <w:p>
      <w:pPr>
        <w:pStyle w:val="Style15"/>
        <w:spacing w:lineRule="auto" w:line="360"/>
        <w:jc w:val="both"/>
        <w:rPr/>
      </w:pPr>
      <w:r>
        <w:rPr>
          <w:b/>
        </w:rPr>
        <w:t>2. Пронаблюдать за действиями  этих пузырьков.</w:t>
      </w:r>
    </w:p>
    <w:p>
      <w:pPr>
        <w:pStyle w:val="Style15"/>
        <w:spacing w:lineRule="auto" w:line="360"/>
        <w:jc w:val="both"/>
        <w:rPr>
          <w:b/>
          <w:b/>
        </w:rPr>
      </w:pPr>
      <w:r>
        <w:rPr>
          <w:b/>
        </w:rPr>
        <w:t>3. Используя минеральную воду,  подтвердить  исследование.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Методы исследования:  создание условий для химической реакции веществ, наблюдение за  химической реакцией, подтверждение исследован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езультат  исследован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После того, как в стакан с водой с  растворимыми  заранее пищевой содой и уксусом высыпали изюминки, они опустились на дно. Через 15-20 минут они стали увеличиваться в размерах и на их поверхности появились прозрачные пузырьки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ервая изюминка медленно поднялась на поверхность воды через 23 минуты. Следующие две – на 57 минуте. После чего изюминки начали по  очереди то опускаться на дно стакана, то подниматься на поверхность…  Этот «танец» просто заворожил меня. Еще недавно недвижимые изюминки медленно, словно балерины, двигались в стакане. Через 2 часа 6 минут все изюминки исполняли этот танец. Через 3 часа 10 минут все они опустились на дно, словно устал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Затем я налила в стакан сильно газированную воду.  Вверх стали быстро подниматься пузырьки углекислого газа. Опустила в стакан  изюминки. Пузырьки мгновенно окружили их и стали выталкивать на поверхность воды.  Там  пузырьки лопались, а изюминки опускались вниз и сразу же вновь, окруженные пузырьками,  поднимались наверх. Это был стремительный, энергичный танец,  в котором одновременно участвовали все «танцовщицы». Он быстро начался, потом движения стали медленнее, и  уже через 33 минуты все изюминки неподвижно лежали на дне стакана.</w:t>
      </w:r>
    </w:p>
    <w:p>
      <w:pPr>
        <w:pStyle w:val="Normal"/>
        <w:spacing w:lineRule="auto" w:line="360"/>
        <w:rPr/>
      </w:pPr>
      <w:r>
        <w:rPr>
          <w:b/>
        </w:rPr>
        <w:t xml:space="preserve">    </w:t>
      </w:r>
      <w:r>
        <w:rPr>
          <w:b/>
        </w:rPr>
        <w:t>Повторив тот же опыт со слабо газированной водой,  я увидела, что сначала все изюминки опустились на дно стакана. Только через 20 минут окруженные достаточным для подъема количеством пузырьков, они стали поочередно не так быстро, как во втором случае,  подниматься и опускаться в стакане. Весь этот танец по времени занял около часа. После чего все изюминки опустились на дно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</w:rPr>
      </w:pPr>
      <w:r>
        <w:rPr>
          <w:b/>
        </w:rPr>
        <w:t>Вывод.</w:t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</w:rPr>
      </w:pPr>
      <w:r>
        <w:rPr>
          <w:b/>
          <w:color w:val="000000"/>
        </w:rPr>
        <w:t xml:space="preserve">   </w:t>
      </w:r>
      <w:r>
        <w:rPr>
          <w:b/>
        </w:rPr>
        <w:t>Пищевая сода вступила  в реакцию с уксусом. Во время этой химической реакции выделились  пузырьки углекислого газа. Эти пузырьки хорошо были видны на дне и стенках стакана. Именно они помогли мне пронаблюдать «танец» изюминок. После того, как в воду я опустила изюминки, часть пузырьков попала и на них. Именно эти пузырьки поднимали  изюминки вверх. Когда пузырьки лопались, изюминки снова тонули.  Как только на них собиралось  достаточное количество новых пузырьков, они снова всплывал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 сильно газированной воде содержалась  большая концентрация углекислого газа (множество пузырьков). Поэтому, когда я открывала  бутылку с газированной водой, то видила, что пузырьки стремительно поднимаются вверх, лопаются на поверхности и издают шипение. Попавшие в стакан изюминки, тут же выталкивались  пузырьками на поверхность.  Так как содержание углекислого газа велико, опустившиеся  изюминки  моментально  поднимались  вверх.  Но этот «танец» также быстро и  закончилс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Так как содержание углекислого газа в слабо газированной воде меньше,  чем  в сильно газированной,  то попавшие в стакан изюминки  только через несколько минут начали  подниматься на поверхность.  Они  двигались  медленнее, но зато   «танец»  длился  дольше. </w:t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/>
      </w:pPr>
      <w:r>
        <w:rPr>
          <w:b/>
        </w:rPr>
        <w:t xml:space="preserve">    </w:t>
      </w:r>
      <w:r>
        <w:rPr>
          <w:b/>
        </w:rPr>
        <w:t>Данное исследование объяснило мне, как происходит подъём и опускание рыб в воде при помощи плавательных пузырей в их организм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зюминки – балерины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елянкина Валерия Владимиров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раснодарский край, Тбилисский  район, станица Тбилисская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ОУ «Гимназия № 2»,   4 класс</w:t>
      </w:r>
    </w:p>
    <w:p>
      <w:pPr>
        <w:pStyle w:val="Normal"/>
        <w:tabs>
          <w:tab w:val="clear" w:pos="708"/>
          <w:tab w:val="left" w:pos="17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0" w:leader="none"/>
        </w:tabs>
        <w:spacing w:lineRule="auto" w:line="360"/>
        <w:jc w:val="center"/>
        <w:rPr>
          <w:b/>
          <w:b/>
        </w:rPr>
      </w:pPr>
      <w:r>
        <w:rPr>
          <w:b/>
        </w:rPr>
        <w:t>Учебно-исследовательский проект (описание работы).</w:t>
      </w:r>
    </w:p>
    <w:p>
      <w:pPr>
        <w:pStyle w:val="Normal"/>
        <w:spacing w:lineRule="auto" w:line="360"/>
        <w:rPr/>
      </w:pPr>
      <w:r>
        <w:rPr>
          <w:b/>
        </w:rPr>
        <w:t xml:space="preserve">    </w:t>
      </w:r>
      <w:r>
        <w:rPr>
          <w:b/>
        </w:rPr>
        <w:t>Многие вещи в нашей жизни кажутся нам необычными, хотя большинство из них доказано наукой. Изучения химических реакций помогают понять суть «обыкновенного чуда», которое происходит при взаимодействии веществ. Наблюдая за рыбками в аквариуме, я всегда удивлялась, как им так быстро удаётся опускаться на самое дно и подниматься  на поверхность воды. Оказывается, в организме рыб есть пузыри, которые при наполнение пузырьками воздуха делают рыбку легче, и она быстро всплывает. Неужели, пузырьки воздуха  действительно способны на это? Я решила исследовать этот вопрос в домашних условиях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Цель:  убедиться, что  пузырьки  газа, способные поднимать и опускать предметы.</w:t>
      </w:r>
    </w:p>
    <w:p>
      <w:pPr>
        <w:pStyle w:val="Style15"/>
        <w:spacing w:lineRule="auto" w:line="360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Style15"/>
        <w:spacing w:lineRule="auto" w:line="360"/>
        <w:jc w:val="both"/>
        <w:rPr>
          <w:b/>
          <w:b/>
        </w:rPr>
      </w:pPr>
      <w:r>
        <w:rPr>
          <w:b/>
        </w:rPr>
        <w:t xml:space="preserve">1. Провести опыт в домашних условиях, в результате которого образуются пузырьки газа. </w:t>
      </w:r>
    </w:p>
    <w:p>
      <w:pPr>
        <w:pStyle w:val="Style15"/>
        <w:spacing w:lineRule="auto" w:line="360"/>
        <w:jc w:val="both"/>
        <w:rPr>
          <w:b/>
          <w:b/>
        </w:rPr>
      </w:pPr>
      <w:r>
        <w:rPr>
          <w:b/>
        </w:rPr>
        <w:t>2. Пронаблюдать за действиями  этих пузырьков.</w:t>
      </w:r>
    </w:p>
    <w:p>
      <w:pPr>
        <w:pStyle w:val="Style15"/>
        <w:spacing w:lineRule="auto" w:line="360"/>
        <w:jc w:val="both"/>
        <w:rPr>
          <w:b/>
          <w:b/>
        </w:rPr>
      </w:pPr>
      <w:r>
        <w:rPr>
          <w:b/>
        </w:rPr>
        <w:t>3. Используя минеральную воду,  подтвердить  исследовани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жидаемый результат.</w:t>
      </w:r>
    </w:p>
    <w:p>
      <w:pPr>
        <w:pStyle w:val="Normal"/>
        <w:spacing w:lineRule="auto" w:line="360"/>
        <w:rPr/>
      </w:pPr>
      <w:r>
        <w:rPr>
          <w:b/>
        </w:rPr>
        <w:t xml:space="preserve">Пузырьки  газа заставят изюминки «танцевать», тем самым помогут  объяснить  «обыкновенное чудо» - быстрый подъём и опускание рыб в воде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тодика исследовани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Создание условий для химической реакции веществ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Нальём в стакан воды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Насыплем  2 столовые ложки пищевой соды (гидрокарбонат натрия) и тщательно перемешаем  до полного растворени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b/>
        </w:rPr>
        <w:t>Вольём  2 столовые ложки уксуса и еще раз перемешаем</w:t>
      </w:r>
      <w:r>
        <w:rPr>
          <w:sz w:val="28"/>
          <w:szCs w:val="28"/>
        </w:rPr>
        <w:t xml:space="preserve"> (</w:t>
      </w:r>
      <w:r>
        <w:rPr>
          <w:b/>
        </w:rPr>
        <w:t>Приложение 1, рис.1-6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b/>
        </w:rPr>
        <w:t>Наблюдение за  химической реакцией.</w:t>
      </w:r>
    </w:p>
    <w:p>
      <w:pPr>
        <w:pStyle w:val="Style15"/>
        <w:numPr>
          <w:ilvl w:val="0"/>
          <w:numId w:val="2"/>
        </w:numPr>
        <w:spacing w:lineRule="auto" w:line="360" w:before="280" w:after="0"/>
        <w:rPr>
          <w:b/>
          <w:b/>
        </w:rPr>
      </w:pPr>
      <w:r>
        <w:rPr>
          <w:b/>
        </w:rPr>
        <w:t>Бросим в стакан изюминки (Приложение 2, рис.1)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>
          <w:b/>
          <w:b/>
        </w:rPr>
      </w:pPr>
      <w:r>
        <w:rPr>
          <w:b/>
        </w:rPr>
        <w:t>Пронаблюдаем  за содержимым стакана.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>
          <w:b/>
          <w:b/>
        </w:rPr>
      </w:pPr>
      <w:r>
        <w:rPr>
          <w:b/>
        </w:rPr>
        <w:t>Запишем  все изменения и отметим  время.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дтверждение исследования.</w:t>
      </w:r>
    </w:p>
    <w:p>
      <w:pPr>
        <w:pStyle w:val="Normal"/>
        <w:spacing w:lineRule="auto" w:line="360"/>
        <w:rPr/>
      </w:pPr>
      <w:r>
        <w:rPr>
          <w:b/>
        </w:rPr>
        <w:t>1. Нальём в стакан сильно газированную воду.</w:t>
      </w:r>
    </w:p>
    <w:p>
      <w:pPr>
        <w:pStyle w:val="Normal"/>
        <w:spacing w:lineRule="auto" w:line="360"/>
        <w:rPr/>
      </w:pPr>
      <w:r>
        <w:rPr>
          <w:b/>
        </w:rPr>
        <w:t>2. Бросим в стакан изюминки.</w:t>
      </w:r>
    </w:p>
    <w:p>
      <w:pPr>
        <w:pStyle w:val="Normal"/>
        <w:spacing w:lineRule="auto" w:line="360"/>
        <w:rPr/>
      </w:pPr>
      <w:r>
        <w:rPr>
          <w:b/>
        </w:rPr>
        <w:t>3. Пронаблюдаем  за содержимым стака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</w:rPr>
        <w:t>4. Запишем  все изменения и отметим  врем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Нальём в стакан слабо газированную воду.</w:t>
      </w:r>
    </w:p>
    <w:p>
      <w:pPr>
        <w:pStyle w:val="Normal"/>
        <w:spacing w:lineRule="auto" w:line="360"/>
        <w:rPr/>
      </w:pPr>
      <w:r>
        <w:rPr>
          <w:b/>
        </w:rPr>
        <w:t>6.Бросим в стакан изюминки.</w:t>
      </w:r>
    </w:p>
    <w:p>
      <w:pPr>
        <w:pStyle w:val="Normal"/>
        <w:spacing w:lineRule="auto" w:line="360"/>
        <w:rPr/>
      </w:pPr>
      <w:r>
        <w:rPr>
          <w:b/>
        </w:rPr>
        <w:t>7.Пронаблюдаем  за содержимым стакана.</w:t>
      </w:r>
    </w:p>
    <w:p>
      <w:pPr>
        <w:pStyle w:val="Normal"/>
        <w:spacing w:lineRule="auto" w:line="360"/>
        <w:rPr/>
      </w:pPr>
      <w:r>
        <w:rPr>
          <w:b/>
        </w:rPr>
        <w:t>8.Запишем все изменения и отметим время.</w:t>
      </w:r>
    </w:p>
    <w:p>
      <w:pPr>
        <w:pStyle w:val="Normal"/>
        <w:spacing w:lineRule="auto" w:line="60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</w:rPr>
      </w:pPr>
      <w:r>
        <w:rPr>
          <w:b/>
        </w:rPr>
        <w:t>Результат  исследов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сле того, как в стакан с водой с  растворимыми заранее пищевой содой и уксусом высыпали изюминки, они опустились на дно (Приложение 2, рис.2). Через 15-20 минут они стали увеличиваться в размерах и на их поверхности появились прозрачные пузырьки. Первая изюминка медленно поднялась на поверхность воды через 23 минуты. Следующие две – на 57 минуте. После чего изюминки начали по – очереди то опускаться на дно стакана, то подниматься на поверхность (Приложение 2, рис.2, 3).  Этот «танец» просто заворожил меня. Еще недавно недвижимые изюминки медленно, словно балерины, двигались в стакане. Через 2 часа 6 минут все изюминки исполняли этот танец. Через 3 часа 10 минут все они опустились на дно, словно устал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алила в стакан сильно газированную воду.  Вверх стали быстро подниматься пузырьки углекислого газа. Опустила в стакан  изюминки. Пузырьки мгновенно окружили их и стали выталкивать на поверхность воды.  Там  пузырьки лопались, а изюминки опускались вниз и сразу же вновь, окруженные пузырьками,  поднимались наверх. Это был стремительный, энергичный танец,  в котором одновременно участвовали все «танцовщицы». Он быстро начался, потом движения стали медленнее, и  уже через 33 минуты все изюминки неподвижно лежали на дне стакана.</w:t>
      </w:r>
    </w:p>
    <w:p>
      <w:pPr>
        <w:pStyle w:val="Normal"/>
        <w:spacing w:lineRule="auto" w:line="360"/>
        <w:rPr/>
      </w:pPr>
      <w:r>
        <w:rPr>
          <w:b/>
        </w:rPr>
        <w:t xml:space="preserve">    </w:t>
      </w:r>
      <w:r>
        <w:rPr>
          <w:b/>
        </w:rPr>
        <w:t>Повторив тот же опыт со слабо газированной водой,  я увидела, что все изюминки опустились на дно стакана. Через 20 минут окруженные достаточным для подъема количеством пузырьков, они стали поочередно не так быстро, как во втором случае,  подниматься и опускаться в стакане. Весь этот танец по времени занял около часа. После чего все изюминки опустились на дно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Заключение.</w:t>
      </w:r>
    </w:p>
    <w:p>
      <w:pPr>
        <w:pStyle w:val="Normal"/>
        <w:spacing w:lineRule="auto" w:line="360"/>
        <w:rPr/>
      </w:pPr>
      <w:r>
        <w:rPr>
          <w:b/>
        </w:rPr>
        <w:t>В результате данного исследования   я  убедилась, что  пузырьки  газа, способны поднимать и опускать  предметы. Когда они  лопаются на поверхности воды, изюминки снова тонут. Как только на них собирается достаточное количество новых пузырьков, они снова всплывают.</w:t>
      </w:r>
    </w:p>
    <w:p>
      <w:pPr>
        <w:pStyle w:val="Style15"/>
        <w:shd w:fill="F8FCFF" w:val="clear"/>
        <w:spacing w:lineRule="auto" w:line="360"/>
        <w:rPr>
          <w:b/>
          <w:b/>
        </w:rPr>
      </w:pPr>
      <w:r>
        <w:rPr>
          <w:b/>
        </w:rPr>
        <w:t>Данное исследование объясняет, как происходит подъём и опускание рыб в воде. Когда  рыба активно опускается на глубину, тело её, испытывая большее наружное давление со стороны воды, сжимается, сдавливая плавательный пузырь. При этом вес вытесняемого объёма воды уменьшается и становится меньше веса рыбы и рыба падает вниз. Чем ниже она опускается, тем сильнее становится давление воды, тем больше сдавливается тело рыбы и тем стремительнее продолжается её падение.  А при всплытии, ближе к поверхности,  газ в плавательном пузыре расширяется и уменьшает  вес рыбы, что ещё больше выталкивает рыбу на поверхности. Это свойство человек использует  в принципе работы акваланга, подводных лодок</w:t>
      </w:r>
      <w:r>
        <w:rPr/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зучение данного проекта возможно на уроках природоведения по теме: «Воздух и его состав», на занятиях кружка «Юный химик», на уроках хими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left="1080" w:hanging="0"/>
        <w:rPr/>
      </w:pPr>
      <w:r>
        <w:rPr>
          <w:b/>
        </w:rPr>
        <w:t>Гранов Е. С.,   Юный  химик. – М.: Наука, 1983г</w:t>
      </w:r>
    </w:p>
    <w:p>
      <w:pPr>
        <w:pStyle w:val="Normal"/>
        <w:tabs>
          <w:tab w:val="clear" w:pos="708"/>
          <w:tab w:val="left" w:pos="1530" w:leader="none"/>
        </w:tabs>
        <w:spacing w:lineRule="auto" w:line="360"/>
        <w:ind w:left="10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штапов Ю. П., Тайны  природы. – М.:  Росмен, 2000 г</w:t>
      </w:r>
    </w:p>
    <w:p>
      <w:pPr>
        <w:pStyle w:val="Normal"/>
        <w:tabs>
          <w:tab w:val="clear" w:pos="708"/>
          <w:tab w:val="left" w:pos="153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</w:rPr>
      </w:pPr>
      <w:r>
        <w:rPr>
          <w:b/>
        </w:rPr>
        <w:t>Приложение 1.</w: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b/>
        </w:rPr>
        <w:t xml:space="preserve"> </w:t>
      </w:r>
      <w:r>
        <w:rPr>
          <w:b/>
        </w:rPr>
        <w:t>Рис.1                                                                              Рис.2</w:t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480</wp:posOffset>
            </wp:positionH>
            <wp:positionV relativeFrom="paragraph">
              <wp:posOffset>72390</wp:posOffset>
            </wp:positionV>
            <wp:extent cx="2209800" cy="1651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69920</wp:posOffset>
            </wp:positionH>
            <wp:positionV relativeFrom="paragraph">
              <wp:posOffset>72390</wp:posOffset>
            </wp:positionV>
            <wp:extent cx="2133600" cy="16522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</w:t>
      </w:r>
    </w:p>
    <w:p>
      <w:pPr>
        <w:pStyle w:val="Normal"/>
        <w:tabs>
          <w:tab w:val="clear" w:pos="708"/>
          <w:tab w:val="left" w:pos="1530" w:leader="none"/>
          <w:tab w:val="left" w:pos="63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b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6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6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  <w:t>Рис. 3                                                                             Рис.4</w:t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0480</wp:posOffset>
            </wp:positionH>
            <wp:positionV relativeFrom="paragraph">
              <wp:posOffset>133985</wp:posOffset>
            </wp:positionV>
            <wp:extent cx="1770380" cy="22860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69920</wp:posOffset>
            </wp:positionH>
            <wp:positionV relativeFrom="paragraph">
              <wp:posOffset>133985</wp:posOffset>
            </wp:positionV>
            <wp:extent cx="1706245" cy="22860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  <w:t>Рис. 5                                                                         Рис. 6</w:t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0480</wp:posOffset>
            </wp:positionH>
            <wp:positionV relativeFrom="paragraph">
              <wp:posOffset>126365</wp:posOffset>
            </wp:positionV>
            <wp:extent cx="2255520" cy="166560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69920</wp:posOffset>
            </wp:positionH>
            <wp:positionV relativeFrom="paragraph">
              <wp:posOffset>126365</wp:posOffset>
            </wp:positionV>
            <wp:extent cx="1671320" cy="22364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tabs>
          <w:tab w:val="clear" w:pos="708"/>
          <w:tab w:val="left" w:pos="1060" w:leader="none"/>
          <w:tab w:val="left" w:pos="588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1530" w:leader="none"/>
        </w:tabs>
        <w:ind w:left="6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2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Приложение 2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  <w:t>Рис.1                                                                             Рис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0480</wp:posOffset>
            </wp:positionH>
            <wp:positionV relativeFrom="paragraph">
              <wp:posOffset>-7620</wp:posOffset>
            </wp:positionV>
            <wp:extent cx="1616710" cy="217170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69920</wp:posOffset>
            </wp:positionH>
            <wp:positionV relativeFrom="paragraph">
              <wp:posOffset>-7620</wp:posOffset>
            </wp:positionV>
            <wp:extent cx="1661795" cy="218313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0" w:leader="none"/>
          <w:tab w:val="left" w:pos="5880" w:leader="none"/>
        </w:tabs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1060" w:leader="none"/>
          <w:tab w:val="left" w:pos="5880" w:leader="none"/>
        </w:tabs>
        <w:rPr>
          <w:b/>
          <w:b/>
        </w:rPr>
      </w:pPr>
      <w:r>
        <w:rPr>
          <w:b/>
        </w:rPr>
        <w:t>Рис.3                                                                          Рис.4</w:t>
        <w:tab/>
      </w:r>
    </w:p>
    <w:p>
      <w:pPr>
        <w:pStyle w:val="Normal"/>
        <w:tabs>
          <w:tab w:val="clear" w:pos="708"/>
          <w:tab w:val="left" w:pos="1060" w:leader="none"/>
          <w:tab w:val="left" w:pos="5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0" w:leader="none"/>
          <w:tab w:val="left" w:pos="588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0480</wp:posOffset>
            </wp:positionH>
            <wp:positionV relativeFrom="paragraph">
              <wp:posOffset>38735</wp:posOffset>
            </wp:positionV>
            <wp:extent cx="1560195" cy="204851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93720</wp:posOffset>
            </wp:positionH>
            <wp:positionV relativeFrom="paragraph">
              <wp:posOffset>38735</wp:posOffset>
            </wp:positionV>
            <wp:extent cx="1505585" cy="206883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60" w:leader="none"/>
          <w:tab w:val="left" w:pos="5880" w:leader="none"/>
        </w:tabs>
        <w:rPr/>
      </w:pPr>
      <w:r>
        <w:rPr/>
        <w:t xml:space="preserve">  </w:t>
      </w:r>
      <w:r>
        <w:rPr/>
        <w:tab/>
      </w:r>
    </w:p>
    <w:p>
      <w:pPr>
        <w:pStyle w:val="Normal"/>
        <w:tabs>
          <w:tab w:val="clear" w:pos="708"/>
          <w:tab w:val="left" w:pos="6860" w:leader="none"/>
        </w:tabs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5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4"/>
        <w:b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9:48:00Z</dcterms:created>
  <dc:creator>Пользователь</dc:creator>
  <dc:description/>
  <cp:keywords/>
  <dc:language>en-US</dc:language>
  <cp:lastModifiedBy>Гимназия №2</cp:lastModifiedBy>
  <cp:lastPrinted>2010-01-19T12:37:00Z</cp:lastPrinted>
  <dcterms:modified xsi:type="dcterms:W3CDTF">2010-01-26T09:40:00Z</dcterms:modified>
  <cp:revision>38</cp:revision>
  <dc:subject/>
  <dc:title>Заочный конкурс учебно-исследовательских проектов школьников </dc:title>
</cp:coreProperties>
</file>